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414"/>
        <w:gridCol w:w="946"/>
        <w:gridCol w:w="276"/>
      </w:tblGrid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правка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 о д т в е р ж д а ю щ а я,  ч т о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наименование заявителя, ИНН)</w:t>
            </w:r>
          </w:p>
        </w:tc>
        <w:tc>
          <w:tcPr>
            <w:tcW w:w="27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является сельскохозяйственным товаропроизводителем и в его доходе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 реализации товаров (работ, услуг) доля дохода составляет не менее 70%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 календарный год в соответствии с Федеральным законом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от 29 декабря 2006 года № 264-ФЗ «О развитии сельского хозяйства»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8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фровка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ыручки по видам деятельности в соответствии с данными бухгалтерского учета</w:t>
            </w:r>
            <w:r>
              <w:rPr/>
              <w:t xml:space="preserve"> за 2018 год</w:t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"/>
              <w:gridCol w:w="6662"/>
              <w:gridCol w:w="2268"/>
            </w:tblGrid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№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 xml:space="preserve">Сумма выручки,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Выручка от реализации товаров, продукции, работ, услуг (без НДС, акцизов), всего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4"/>
                    <w:jc w:val="left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в том числ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Х</w:t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/>
                    <w:t>Доля общего дохода от реализации произведенной сельскохозяйственной продукции, включая продукцию переработки, к общему доходу от реализации товаров, работ, услуг (%)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(стр.3 = стр.2/стр.1*100%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стоверность и полноту сведений, содержащихся в настоящей информации, подтверждаю.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                _________________              ______________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4"/>
          <w:szCs w:val="24"/>
        </w:rPr>
        <w:t>(руководитель предприятия)                             (подпись)                                  (Ф.И.О)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2"/>
      </w:tblGrid>
      <w:tr>
        <w:trPr>
          <w:trHeight w:val="375" w:hRule="atLeast"/>
        </w:trPr>
        <w:tc>
          <w:tcPr>
            <w:tcW w:w="1116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>Главный бухгалтер</w:t>
            </w:r>
            <w:r>
              <w:rPr>
                <w:rFonts w:eastAsia="Times New Roman"/>
                <w:lang w:eastAsia="ru-RU"/>
              </w:rPr>
              <w:t xml:space="preserve">                       _________________              ______________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при наличии соответствующей должности</w:t>
      </w:r>
      <w:r>
        <w:rPr>
          <w:sz w:val="24"/>
          <w:szCs w:val="24"/>
        </w:rPr>
        <w:t>)                (подпись)                                  (Ф.И.О)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4"/>
          <w:szCs w:val="24"/>
        </w:rPr>
        <w:t>«______»   _________________2019 г.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81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6381" w:hanging="0"/>
        <w:jc w:val="left"/>
        <w:rPr>
          <w:sz w:val="24"/>
          <w:szCs w:val="24"/>
        </w:rPr>
      </w:pPr>
      <w:r>
        <w:rPr>
          <w:sz w:val="24"/>
          <w:szCs w:val="24"/>
        </w:rPr>
        <w:t>к Перечню документов представляемых для получения субсиди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тверждаю, что ___________________________________________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ИНН, наименование получателя субсидии, наименование район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hanging="0"/>
        <w:rPr/>
      </w:pPr>
      <w:r>
        <w:rPr/>
        <w:t>по состоянию на  1 марта 2019 года не имеет просроченную (неурегулированную) задолженность по денежным обязательствам перед Саратовской об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        _________________________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              (расшифровка подписи)                                            (должность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2019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423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28:00Z</dcterms:created>
  <dc:creator>User</dc:creator>
  <dc:description/>
  <dc:language>en-US</dc:language>
  <cp:lastModifiedBy>User</cp:lastModifiedBy>
  <dcterms:modified xsi:type="dcterms:W3CDTF">2019-03-13T08:28:00Z</dcterms:modified>
  <cp:revision>2</cp:revision>
  <dc:subject/>
  <dc:title/>
</cp:coreProperties>
</file>