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850"/>
        <w:gridCol w:w="851"/>
        <w:gridCol w:w="708"/>
        <w:gridCol w:w="567"/>
        <w:gridCol w:w="1418"/>
        <w:gridCol w:w="1279"/>
        <w:gridCol w:w="2409"/>
        <w:gridCol w:w="1242"/>
      </w:tblGrid>
      <w:tr>
        <w:trPr>
          <w:trHeight w:val="405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673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66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9784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пра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наличии условного поголовья скота и птицы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по состоянию на 1 января 20____ год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 xml:space="preserve">по ________________________________________ 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096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(наименование хозяйства, района)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70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головье скота и птицы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оголовье скота и птицы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3"/>
                <w:lang w:eastAsia="ru-RU" w:bidi="ar-SA"/>
              </w:rPr>
              <w:t>Коэффициент, учитывающий поголовье крупного рогатого ско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Площадь, необходимая для обеспечения условного поголовья скота и птицы концентрированными кормами с учетом коэффициента, учитывающего поголовье крупного рогатого скота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сл. г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(гр.8 = гр.6 х гр.7)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170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голов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3"/>
                <w:szCs w:val="23"/>
                <w:lang w:eastAsia="ru-RU" w:bidi="ar-SA"/>
              </w:rPr>
              <w:t>коэффициенты перевода в условное поголовь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условных голов</w:t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1.01.20__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1.01.20__г.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Крупный рогатый скот, всего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стр.2 гр.6= (стр.2гр.4-стр.3 гр.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*стр.2гр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коро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Поголовье лошадей, свиней, овец и коз, птицы, всего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свин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овцы и ко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лош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17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тиц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0,0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 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bookmarkStart w:id="0" w:name="_GoBack"/>
      <w:bookmarkEnd w:id="0"/>
      <w:r>
        <w:rPr>
          <w:bCs/>
          <w:szCs w:val="28"/>
        </w:rPr>
        <w:t>________________________________       __________     ____________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(руководитель организации,                        (подпись)               (Ф.И.О.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 _____ " __________________ 20____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4:00Z</dcterms:created>
  <dc:creator>User</dc:creator>
  <dc:description/>
  <cp:keywords/>
  <dc:language>en-US</dc:language>
  <cp:lastModifiedBy>User</cp:lastModifiedBy>
  <cp:lastPrinted>2019-02-06T16:42:00Z</cp:lastPrinted>
  <dcterms:modified xsi:type="dcterms:W3CDTF">2019-03-11T08:50:00Z</dcterms:modified>
  <cp:revision>12</cp:revision>
  <dc:subject/>
  <dc:title/>
</cp:coreProperties>
</file>