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>
          <w:trHeight w:val="863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правка-расч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bCs/>
          <w:sz w:val="19"/>
          <w:szCs w:val="19"/>
        </w:rPr>
        <w:t xml:space="preserve">на </w:t>
      </w:r>
      <w:r>
        <w:rPr>
          <w:b/>
          <w:bCs/>
          <w:spacing w:val="-6"/>
          <w:sz w:val="19"/>
          <w:szCs w:val="19"/>
        </w:rPr>
        <w:t>предоставление</w:t>
      </w:r>
      <w:r>
        <w:rPr>
          <w:b/>
          <w:bCs/>
          <w:sz w:val="19"/>
          <w:szCs w:val="19"/>
        </w:rPr>
        <w:t xml:space="preserve"> субсидии в 20___ году на </w:t>
      </w:r>
      <w:r>
        <w:rPr>
          <w:b/>
          <w:sz w:val="19"/>
          <w:szCs w:val="19"/>
        </w:rPr>
        <w:t>оказание несвязанной поддержки сельскохозяйственным товаропроизводителям в области растениеводства из областного бюджета</w:t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____________________________________________________________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(ИНН/ОКТМО и наименование получателя субсидий, района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2087"/>
        <w:gridCol w:w="1041"/>
        <w:gridCol w:w="1695"/>
        <w:gridCol w:w="1172"/>
        <w:gridCol w:w="1695"/>
        <w:gridCol w:w="1696"/>
        <w:gridCol w:w="1661"/>
        <w:gridCol w:w="1553"/>
        <w:gridCol w:w="1579"/>
      </w:tblGrid>
      <w:tr>
        <w:trPr>
          <w:trHeight w:val="39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ельскохозяйственных культур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вная площадь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___ год,                   га*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урожайность зерновых и зернобобовых культур за 5 лет, предшествующих текущему финансовому году**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6"/>
            </w:tblGrid>
            <w:tr>
              <w:trPr>
                <w:trHeight w:val="1445" w:hRule="atLeast"/>
              </w:trPr>
              <w:tc>
                <w:tcPr>
                  <w:tcW w:w="1026" w:type="dxa"/>
                  <w:tcBorders/>
                </w:tcPr>
                <w:p>
                  <w:pPr>
                    <w:pStyle w:val="ConsPlusCell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декс интенсивности использования посевных площадей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026" w:type="dxa"/>
                  <w:tcBorders/>
                </w:tcPr>
                <w:p>
                  <w:pPr>
                    <w:pStyle w:val="ConsPlusCell"/>
                    <w:snapToGrid w:val="false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по сельскохозяйственным культурам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 учетом индекса интенсивности использования посевной площади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. га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гр.6 = гр.3 х гр.5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необходимая для обеспечения условного поголовья скота и птицы концентрированными кормами с учетом  коэффициентов, учитывающих поголовье КРС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. 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вная площадь, итого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. га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8 = гр. 6 + гр. 7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субсидии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усл. га площади, установленная по району, рублей, копеек***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субсидии к выплате,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, копее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**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10 = гр. 8 х гр. 9)</w:t>
            </w:r>
          </w:p>
        </w:tc>
      </w:tr>
      <w:tr>
        <w:trPr>
          <w:trHeight w:val="243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рновые и зернобобовые культуры – всег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рмовые культу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того 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* сортов или гибридов, включенных в Государственный реестр селекционных достижений, допущенных к использованию по Нижневолжскому региону допуска, сортовые и посевные качества семян которых соответствуют ГОСТ Р 52325-2005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19"/>
          <w:szCs w:val="19"/>
        </w:rPr>
      </w:pPr>
      <w:r>
        <w:rPr>
          <w:sz w:val="19"/>
          <w:szCs w:val="19"/>
        </w:rPr>
        <w:t>**рассчитывается сельскохозяйственным товаропроизводителем на основании статистических отчетов по форме № 29-СХ или № 2-фермер «Сведения о сборе урожая сельскохозяйственных культур» (для расчета учитывается вес после доработки);</w:t>
      </w:r>
    </w:p>
    <w:tbl>
      <w:tblPr>
        <w:tblW w:w="147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5"/>
        <w:gridCol w:w="1845"/>
        <w:gridCol w:w="3546"/>
        <w:gridCol w:w="3412"/>
      </w:tblGrid>
      <w:tr>
        <w:trPr>
          <w:trHeight w:val="525" w:hRule="atLeast"/>
        </w:trPr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**заполняется главным распорядителем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Руководитель организации (индивидуальный предприниматель)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________________  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1091" w:hRule="atLeast"/>
        </w:trPr>
        <w:tc>
          <w:tcPr>
            <w:tcW w:w="595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Главный бухгалтер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» __________ 20 ___ г.</w:t>
            </w:r>
          </w:p>
        </w:tc>
        <w:tc>
          <w:tcPr>
            <w:tcW w:w="5391" w:type="dxa"/>
            <w:gridSpan w:val="2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3412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196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i/>
                <w:i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i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Управление растениеводства, технической политики, ГИС-технологий, мелиорации и социального обустройства села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Управление развития животноводства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Управление экономической политики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Управление финансовой политики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5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5:00Z</dcterms:created>
  <dc:creator>User</dc:creator>
  <dc:description/>
  <cp:keywords/>
  <dc:language>en-US</dc:language>
  <cp:lastModifiedBy>User</cp:lastModifiedBy>
  <cp:lastPrinted>2019-03-11T11:36:00Z</cp:lastPrinted>
  <dcterms:modified xsi:type="dcterms:W3CDTF">2019-03-11T08:47:00Z</dcterms:modified>
  <cp:revision>9</cp:revision>
  <dc:subject/>
  <dc:title>Методика распределения субсидий на поддержку доходов сельскохозяйственных товаропроизводителей в области растениеводства из регионального бюджета</dc:title>
</cp:coreProperties>
</file>